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ДОКУМЕНТАЦИЮ О ПРОВЕДЕНИИ ОТКРЫТОГО ЗАПРОСА КОТИРОВОК В ЭЛЕКТРОННОЙ ФОРМЕ  № 32110796247 ОТ 09.11.2021 Г. НА ПРАВО ЗАКЛЮЧЕНИЯ ДОГОВОРА НА ПОСТАВКУ ВИДЕОКАМЕР И КОМПЛЕКТУЮЩИХ ДЛЯ СИСТЕМ ВИДЕОНАБЛЮ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(ПЕРЕЧЕНЬ ИЗМЕНЕНИЙ № 1 от 25.11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документацию о проведении открытого запроса котировок в электронной форме,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СТАВКА ВИДЕОКАМЕР И КОМПЛЕКТУЮЩИХ ДЛЯ СИСТЕМ ВИДЕОНАБЛЮДЕНИЯ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71"/>
        <w:gridCol w:w="6805"/>
        <w:gridCol w:w="6456"/>
      </w:tblGrid>
      <w:tr>
        <w:trPr>
          <w:tblHeader w:val="true"/>
          <w:trHeight w:val="29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0" w:name="_Hlk74742333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РАЗДЕЛ II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ИНФОРМАЦИОННАЯ КАР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25» ноябр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06» декабр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25» ноябр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есто открытия доступа к поданным заявкам – ЭТП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06» декабр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есто открытия доступа к поданным заявкам – ЭТП.</w:t>
            </w:r>
          </w:p>
        </w:tc>
      </w:tr>
      <w:tr>
        <w:trPr>
          <w:trHeight w:val="10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01» дека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1" w:name="_Hlk78984286"/>
            <w:bookmarkEnd w:id="1"/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«03» декаб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10» дека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  <w:bookmarkStart w:id="2" w:name="_Hlk78984286"/>
            <w:bookmarkStart w:id="3" w:name="_Hlk78984286"/>
            <w:bookmarkEnd w:id="3"/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Заказчик вправе рассмотреть заявки, оценить и сопоставить заявки, подвести итоги Закупки, ранее дат, указанных в настоящем пункте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извещения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10» дека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«15» декаб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22» дека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Заказчик вправе рассмотреть заявки, оценить и сопоставить заявки, подвести итоги Закупки, ранее дат, указанных в настоящем пункте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извещения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09» ноя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22» ноября 2021 года 12:00:00 (время московское)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09» ноя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01» декабря 2021 года 12:00:00 (время московское)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11:00Z</dcterms:created>
  <dc:creator>e.farrahova</dc:creator>
  <dc:description/>
  <cp:keywords/>
  <dc:language>en-US</dc:language>
  <cp:lastModifiedBy>Ахметзянова Анна Геннадьевна</cp:lastModifiedBy>
  <cp:lastPrinted>2021-11-25T11:27:00Z</cp:lastPrinted>
  <dcterms:modified xsi:type="dcterms:W3CDTF">2021-11-25T06:47:00Z</dcterms:modified>
  <cp:revision>12</cp:revision>
  <dc:subject/>
  <dc:title/>
</cp:coreProperties>
</file>